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 к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якинского сельского поселения №16 от 18.09.2020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якинского сельского поселения от 26.12.2019 г. № 2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и 2022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0 год и на плановый период 2021 и 2022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1006"/>
        <w:gridCol w:w="129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 xml:space="preserve">                                  </w:t>
        <w:tab/>
        <w:t>В.А. Щуров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9-12-04T11:20:00Z</cp:lastPrinted>
  <dcterms:modified xsi:type="dcterms:W3CDTF">2020-09-18T12:03:00Z</dcterms:modified>
  <cp:revision>42</cp:revision>
  <dc:subject/>
  <dc:title/>
</cp:coreProperties>
</file>